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говор </w:t>
      </w:r>
    </w:p>
    <w:p>
      <w:pPr>
        <w:pStyle w:val="TextBody"/>
        <w:spacing w:lineRule="auto" w:line="240"/>
        <w:jc w:val="center"/>
        <w:rPr>
          <w:szCs w:val="28"/>
        </w:rPr>
      </w:pPr>
      <w:r>
        <w:rPr>
          <w:rFonts w:eastAsia="Calibri"/>
          <w:b/>
          <w:szCs w:val="28"/>
        </w:rPr>
        <w:t>о  предоставлении  и расходовании в 2011 году  из  бюджета городского округа Кинель  субсидий на погашение задолженности за потребленные топливно-энергетические ресурсы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58" w:leader="none"/>
          <w:tab w:val="left" w:pos="7205" w:leader="underscore"/>
          <w:tab w:val="left" w:pos="8827" w:leader="underscore"/>
        </w:tabs>
        <w:jc w:val="both"/>
        <w:rPr/>
      </w:pPr>
      <w:r>
        <w:rPr>
          <w:sz w:val="28"/>
          <w:szCs w:val="28"/>
        </w:rPr>
        <w:t>г. Кинель                                                                  __________________2011г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ского округа Кинель,  являющаяся  главным распорядителем средств  городского бюджета, в соответствии с  Решением  Думы городского округа Кинель от 23.12.2010г.№45  «О бюджете городского округа Кинель на 2011год и плановый период 2012 и 2013годов» (в действующей редакции), в дальнейшем именуемая Плательщик, в лице Главы  администрации городского округа Кинель Прокудина Александра Алексеевича, действующего на  основании Устава городского округа Кинель Самарской области, с одной стороны, и  _________________, в дальнейшем именуемая Получатель, в лице  директора   __________________________, действующего на основании  Устава, с  другой стороны, именуемые совместно «Стороны», в соответствии с Постановлением администрации городского округа Кинель  Самарской области от __________ №_____ «О Порядке предоставления и расходования в 2011году из бюджета городского округа Кинель субсидий на погашение  задолженности за потребленные топливно-энергетические ресурсы» (далее – Постановление) заключили настоящее Соглашение о нижеследующем: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1. ПРЕДМЕТ ДОГОВОР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1. Настоящий  договор  определяет порядок взаимодействия Сторон при предоставлении  _______________ субсидий из городского  бюджета, на погашение  задолженности за потребленные топливно-энергетические ресурсы. (дале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субсидии)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лательщик  перечисляет  Субсидию  в  размере ______________________(сумма прописью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погашение  задолженности за потребленные топливно-энергетические ресурсы в  соответствии с  Решением  Думы городского округа Кинель от 23.12.2010г. №45  «О бюджете городского округа Кинель на 2011год и плановый период 2012 и 2013годов» (в действующей редакции). 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лучатель перечисляет средства  субсидии в погашение задолженности за потребленные топливно-энергетические ресурсы в размере __________________(сумма прописью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Получатель  проводит мониторинг использования  платежей поступивших  от потребителей коммунальных услуг, при расчетах с поставщиками  топливно-энергетических ресур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Получатель проводит комплекс мероприятий  по повышению уровня  собираемости  платежей за коммунальные 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6. Получатель  не допускает образования  просроченной задолженности (более двух месяцев) за топливно-энергетические ресурсы до окончания текущего года. 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sz w:val="28"/>
          <w:szCs w:val="28"/>
        </w:rPr>
        <w:t xml:space="preserve">1.7. Получатель предоставляет   в администрацию   отчет о расходовании  предоставленных  в 2011году субсидий из бюджета  городского округа Кинель  на погашение задолженности за потребленные  топливно-энергетические ресурсы по форме прилагаемой к настоящему договору, с приложением  заверенных банком  платежных документов и банковских выписок  в срок не позднее 10 ноября 2011года. 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sz w:val="28"/>
          <w:szCs w:val="28"/>
        </w:rPr>
        <w:t xml:space="preserve">1.8. Получатель предоставляет другие документы и информацию о достигнутых результатах по запросу администрации  в течение 5 дн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СРОКИ ИСПОЛНЕНИЯ ОБЯЗАТЕЛЬСТВ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2.1. Срок действия договора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2.1.1. Настоящий   договор  вступает в силу со дня его подписания Сторонами и действует до 15.11.2011года.</w:t>
      </w:r>
    </w:p>
    <w:p>
      <w:pPr>
        <w:pStyle w:val="Normal"/>
        <w:shd w:fill="FFFFFF" w:val="clear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2. Субсидия подлежит расходованию на цели, установленные настоящим договором, в срок до 15.11.2011года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ПРАВА И ОБЯЗАННОСТИ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.1. Плательщик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. Обязуется предоставить Субсидию Получателю на цели, указанные в  пункте 1.2. настоящего соглашения в соответствии с  Постановлением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3.1.2. Осуществляет в рамках своих полномочий контроль за целевым использованием средств, предоставленных Получателю в виде Субсидии, и за ходом реализации настоящего  Соглашения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3. Вправе запрашивать от Получателя любую документацию, а также отчеты об использовании выделенных средств и достигнутых в процессе реализации мероприятий результатах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олучатель: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Обязан перечислить средства  субсидии в погашение задолженности за потребленные топливно-энергетические ресурсы в размере __________________(сумма прописью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2. Обязан  проводить мониторинг использования  платежей поступивших  от потребителей коммунальных услуг, при расчетах с поставщиками  топливно-энергетических ресур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3. Обязан проводить комплекс мероприятий  по повышению уровня  собираемости  платежей за коммунальные 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2.4. Обязан не допускать образования  просроченной задолженности (более двух месяцев) за топливно-энергетические ресурсы до окончания текущего года. 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2.5. Обязан предоставить   в администрацию   отчет об использовании  средств субсидии и достигнутых результатах по форме прилагаемой к настоящему договору не позднее 10 ноября 2011года, а также документы  в течение 3 дней с даты запрос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4.1.</w:t>
        <w:tab/>
        <w:t>Плательщик несет ответственность за своевременность и полноту перечисления средств городского  бюджета Получателю в объеме, указанном в пункте 1.2 настоящего соглаш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4.2.</w:t>
        <w:tab/>
        <w:t>З</w:t>
      </w:r>
      <w:r>
        <w:rPr>
          <w:sz w:val="28"/>
          <w:szCs w:val="28"/>
          <w:lang w:val="en-US" w:eastAsia="en-US"/>
        </w:rPr>
        <w:t>а</w:t>
      </w:r>
      <w:r>
        <w:rPr>
          <w:sz w:val="28"/>
          <w:szCs w:val="28"/>
        </w:rPr>
        <w:t xml:space="preserve"> неисполнение </w:t>
      </w:r>
      <w:r>
        <w:rPr>
          <w:sz w:val="28"/>
          <w:szCs w:val="28"/>
          <w:lang w:val="en-US" w:eastAsia="en-US"/>
        </w:rPr>
        <w:t>или ненадлежаще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исполнение </w:t>
      </w:r>
      <w:r>
        <w:rPr>
          <w:sz w:val="28"/>
          <w:szCs w:val="28"/>
        </w:rPr>
        <w:t xml:space="preserve">обязательств по настоящему соглашению </w:t>
      </w:r>
      <w:r>
        <w:rPr>
          <w:sz w:val="28"/>
          <w:szCs w:val="28"/>
          <w:lang w:val="en-US" w:eastAsia="en-US"/>
        </w:rPr>
        <w:t>Стороны несут ответственность в соответствии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законодательством Российской Федер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Получатель несёт ответственность за полноту сведений, содержащихся в документах и отчетах, предоставляемых в связи с реализацией настоящего соглаш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В случае невыполнения обязательств расходования  субсидии,  с нарушением порядка предусмотренного Постановлением, включая нецелевое использование, Плательщик  имеет право потребовать возврата средств субсидии в доход бюджета городского округа Кинель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ПОРЯДОК РАССМОТРЕНИЯ СПОРОВ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Споры и разногласия, которые могут возникнуть между Сторонами при исполнении настоящего соглашения, разрешаются путем переговоров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В случае  невозможности урегулирования споров и разногласий  путем переговоров,  последние подлежат рассмотрению в судебном порядке в соответствии с действующим законодательством Российской Федерации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6.1. Изменения в настоящее соглашение вносятся по взаимному соглашению Сторон с оформлением дополнительных соглашений, являющихся с момента подписания неотъемлемой частью настоящего соглаш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7. МЕСТОНАХОЖДЕНИЕ И БАНКОВСКИЕ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ВИЗИТЫ СТОРОН</w:t>
      </w:r>
    </w:p>
    <w:p>
      <w:pPr>
        <w:pStyle w:val="Normal"/>
        <w:shd w:fill="FFFFFF" w:val="clear"/>
        <w:spacing w:lineRule="exact" w:line="24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тельщ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я городск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нель Сама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дический адрес:</w:t>
      </w:r>
    </w:p>
    <w:p>
      <w:pPr>
        <w:pStyle w:val="Normal"/>
        <w:rPr/>
      </w:pPr>
      <w:r>
        <w:rPr>
          <w:sz w:val="28"/>
          <w:szCs w:val="28"/>
        </w:rPr>
        <w:t>446430,Самарская область, г. Кинель, ул. Мира, д.42 «а»</w:t>
      </w:r>
    </w:p>
    <w:p>
      <w:pPr>
        <w:pStyle w:val="Normal"/>
        <w:shd w:fill="FFFFFF" w:val="clear"/>
        <w:tabs>
          <w:tab w:val="clear" w:pos="708"/>
          <w:tab w:val="left" w:pos="565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Н6350000689, КПП635001001</w:t>
      </w:r>
    </w:p>
    <w:p>
      <w:pPr>
        <w:pStyle w:val="Normal"/>
        <w:shd w:fill="FFFFFF" w:val="clear"/>
        <w:tabs>
          <w:tab w:val="clear" w:pos="708"/>
          <w:tab w:val="left" w:pos="565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ФК по Самарской области</w:t>
      </w:r>
    </w:p>
    <w:p>
      <w:pPr>
        <w:pStyle w:val="Normal"/>
        <w:shd w:fill="FFFFFF" w:val="clear"/>
        <w:tabs>
          <w:tab w:val="clear" w:pos="708"/>
          <w:tab w:val="left" w:pos="5650" w:leader="underscore"/>
        </w:tabs>
        <w:jc w:val="both"/>
        <w:rPr/>
      </w:pPr>
      <w:r>
        <w:rPr>
          <w:sz w:val="28"/>
          <w:szCs w:val="28"/>
        </w:rPr>
        <w:t>(Управление финансами администрации городского округа Кинель Самарской области)</w:t>
      </w:r>
    </w:p>
    <w:p>
      <w:pPr>
        <w:pStyle w:val="Normal"/>
        <w:shd w:fill="FFFFFF" w:val="clear"/>
        <w:tabs>
          <w:tab w:val="clear" w:pos="708"/>
          <w:tab w:val="left" w:pos="5650" w:leader="underscore"/>
        </w:tabs>
        <w:jc w:val="both"/>
        <w:rPr/>
      </w:pPr>
      <w:r>
        <w:rPr>
          <w:sz w:val="28"/>
          <w:szCs w:val="28"/>
        </w:rPr>
        <w:t>л.сч. 04423008350</w:t>
      </w:r>
    </w:p>
    <w:p>
      <w:pPr>
        <w:pStyle w:val="Normal"/>
        <w:shd w:fill="FFFFFF" w:val="clear"/>
        <w:tabs>
          <w:tab w:val="clear" w:pos="708"/>
          <w:tab w:val="left" w:pos="4933" w:leader="none"/>
          <w:tab w:val="left" w:pos="565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ч. № 40101810200000010001</w:t>
      </w:r>
    </w:p>
    <w:p>
      <w:pPr>
        <w:pStyle w:val="Normal"/>
        <w:shd w:fill="FFFFFF" w:val="clear"/>
        <w:tabs>
          <w:tab w:val="clear" w:pos="708"/>
          <w:tab w:val="left" w:pos="4933" w:leader="none"/>
          <w:tab w:val="left" w:pos="565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КЦ  ГУ Банка России по Самарской области г. Самара</w:t>
      </w:r>
    </w:p>
    <w:p>
      <w:pPr>
        <w:pStyle w:val="Normal"/>
        <w:shd w:fill="FFFFFF" w:val="clear"/>
        <w:tabs>
          <w:tab w:val="clear" w:pos="708"/>
          <w:tab w:val="left" w:pos="565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К 043601001 </w:t>
      </w:r>
    </w:p>
    <w:p>
      <w:pPr>
        <w:pStyle w:val="Normal"/>
        <w:shd w:fill="FFFFFF" w:val="clear"/>
        <w:tabs>
          <w:tab w:val="clear" w:pos="708"/>
          <w:tab w:val="left" w:pos="5650" w:leader="underscor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КБК 909 202 02 999 04 0000 151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АТО 36408000000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учатель: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</w:t>
      </w:r>
    </w:p>
    <w:p>
      <w:pPr>
        <w:pStyle w:val="Normal"/>
        <w:shd w:fill="FFFFFF" w:val="clear"/>
        <w:tabs>
          <w:tab w:val="clear" w:pos="708"/>
          <w:tab w:val="left" w:pos="565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рес:___________________</w:t>
      </w:r>
    </w:p>
    <w:p>
      <w:pPr>
        <w:pStyle w:val="Normal"/>
        <w:shd w:fill="FFFFFF" w:val="clear"/>
        <w:tabs>
          <w:tab w:val="clear" w:pos="708"/>
          <w:tab w:val="left" w:pos="5650" w:leader="underscore"/>
        </w:tabs>
        <w:jc w:val="both"/>
        <w:rPr/>
      </w:pPr>
      <w:r>
        <w:rPr>
          <w:sz w:val="28"/>
          <w:szCs w:val="28"/>
        </w:rPr>
        <w:t>ИНН____________КПП ____________ ОКАТО 36408000000</w:t>
      </w:r>
    </w:p>
    <w:p>
      <w:pPr>
        <w:pStyle w:val="Normal"/>
        <w:shd w:fill="FFFFFF" w:val="clear"/>
        <w:tabs>
          <w:tab w:val="clear" w:pos="708"/>
          <w:tab w:val="left" w:pos="565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чет _______________ в _______________________ ОГРН  ____________  ИНН ________________ КПП __________________</w:t>
      </w:r>
    </w:p>
    <w:p>
      <w:pPr>
        <w:pStyle w:val="Normal"/>
        <w:shd w:fill="FFFFFF" w:val="clear"/>
        <w:tabs>
          <w:tab w:val="clear" w:pos="708"/>
          <w:tab w:val="left" w:pos="565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ИК 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650" w:leader="underscore"/>
        </w:tabs>
        <w:jc w:val="both"/>
        <w:rPr/>
      </w:pPr>
      <w:r>
        <w:rPr>
          <w:sz w:val="28"/>
          <w:szCs w:val="28"/>
        </w:rPr>
        <w:t>кор/сч  ______________________________________</w:t>
      </w:r>
    </w:p>
    <w:p>
      <w:pPr>
        <w:pStyle w:val="Normal"/>
        <w:shd w:fill="FFFFFF" w:val="clear"/>
        <w:tabs>
          <w:tab w:val="clear" w:pos="708"/>
          <w:tab w:val="left" w:pos="5650" w:leader="underscor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ОДПИСИ И ПЕЧАТИ СТОРОН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09" w:leader="none"/>
          <w:tab w:val="left" w:pos="8820" w:leader="none"/>
        </w:tabs>
        <w:jc w:val="both"/>
        <w:rPr/>
      </w:pPr>
      <w:r>
        <w:rPr>
          <w:sz w:val="28"/>
          <w:szCs w:val="28"/>
        </w:rPr>
        <w:t>Плательщик:</w:t>
        <w:tab/>
        <w:t xml:space="preserve">                       </w:t>
      </w:r>
      <w:r>
        <w:rPr/>
        <w:t>Получатель:</w:t>
        <w:tab/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>
          <w:trHeight w:val="3282" w:hRule="atLeast"/>
        </w:trPr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3509" w:leader="none"/>
                <w:tab w:val="left" w:pos="697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09" w:leader="none"/>
                <w:tab w:val="left" w:pos="69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городского округа Кинель Самарской области</w:t>
            </w:r>
          </w:p>
          <w:p>
            <w:pPr>
              <w:pStyle w:val="Normal"/>
              <w:tabs>
                <w:tab w:val="clear" w:pos="708"/>
                <w:tab w:val="left" w:pos="3509" w:leader="none"/>
                <w:tab w:val="left" w:pos="69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09" w:leader="none"/>
                <w:tab w:val="left" w:pos="69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09" w:leader="none"/>
                <w:tab w:val="left" w:pos="69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Прокудин</w:t>
            </w:r>
          </w:p>
          <w:p>
            <w:pPr>
              <w:pStyle w:val="Normal"/>
              <w:tabs>
                <w:tab w:val="clear" w:pos="708"/>
                <w:tab w:val="left" w:pos="3509" w:leader="none"/>
                <w:tab w:val="left" w:pos="69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09" w:leader="none"/>
                <w:tab w:val="left" w:pos="69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</w:tc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3509" w:leader="none"/>
                <w:tab w:val="left" w:pos="697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09" w:leader="none"/>
                <w:tab w:val="left" w:pos="69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____________</w:t>
            </w:r>
          </w:p>
          <w:p>
            <w:pPr>
              <w:pStyle w:val="Normal"/>
              <w:tabs>
                <w:tab w:val="clear" w:pos="708"/>
                <w:tab w:val="left" w:pos="3509" w:leader="none"/>
                <w:tab w:val="left" w:pos="69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09" w:leader="none"/>
                <w:tab w:val="left" w:pos="69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09" w:leader="none"/>
                <w:tab w:val="left" w:pos="69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09" w:leader="none"/>
                <w:tab w:val="left" w:pos="69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3509" w:leader="none"/>
                <w:tab w:val="left" w:pos="69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09" w:leader="none"/>
                <w:tab w:val="left" w:pos="69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361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 xml:space="preserve">                                                                                                                         </w:t>
    </w:r>
    <w:r>
      <w:rPr>
        <w:sz w:val="16"/>
        <w:szCs w:val="16"/>
      </w:rPr>
      <w:t>Лист № 1 к договору  №______от_______________2011 г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 xml:space="preserve">                                                                                                                         </w:t>
    </w:r>
    <w:r>
      <w:rPr>
        <w:sz w:val="16"/>
        <w:szCs w:val="16"/>
      </w:rPr>
      <w:t>Лист № 1 к договору  №______от_______________2011 г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Приложение </w:t>
    </w:r>
  </w:p>
  <w:p>
    <w:pPr>
      <w:pStyle w:val="Header"/>
      <w:jc w:val="right"/>
      <w:rPr/>
    </w:pPr>
    <w:r>
      <w:rPr/>
      <w:t xml:space="preserve">к   Порядку предоставления и расходования  </w:t>
    </w:r>
  </w:p>
  <w:p>
    <w:pPr>
      <w:pStyle w:val="Header"/>
      <w:jc w:val="right"/>
      <w:rPr/>
    </w:pPr>
    <w:r>
      <w:rPr/>
      <w:t>в  2011году  из бюджета городского округа Кинель</w:t>
    </w:r>
  </w:p>
  <w:p>
    <w:pPr>
      <w:pStyle w:val="Header"/>
      <w:jc w:val="right"/>
      <w:rPr/>
    </w:pPr>
    <w:r>
      <w:rPr/>
      <w:t>субсидий на погашение задолженности за</w:t>
    </w:r>
  </w:p>
  <w:p>
    <w:pPr>
      <w:pStyle w:val="Header"/>
      <w:jc w:val="right"/>
      <w:rPr/>
    </w:pPr>
    <w:r>
      <w:rPr/>
      <w:t xml:space="preserve"> </w:t>
    </w:r>
    <w:r>
      <w:rPr/>
      <w:t>потребленные топливно-энергетические ресурсы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Style17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6:42:00Z</dcterms:created>
  <dc:creator>Tumanova SA</dc:creator>
  <dc:description/>
  <cp:keywords/>
  <dc:language>en-US</dc:language>
  <cp:lastModifiedBy>1</cp:lastModifiedBy>
  <cp:lastPrinted>2011-09-07T15:42:00Z</cp:lastPrinted>
  <dcterms:modified xsi:type="dcterms:W3CDTF">2011-09-08T05:19:00Z</dcterms:modified>
  <cp:revision>57</cp:revision>
  <dc:subject/>
  <dc:title>Соглашение № _____</dc:title>
</cp:coreProperties>
</file>